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594"/>
        <w:gridCol w:w="1056"/>
        <w:gridCol w:w="922"/>
        <w:gridCol w:w="226"/>
        <w:gridCol w:w="1534"/>
        <w:gridCol w:w="2622"/>
        <w:gridCol w:w="292"/>
        <w:gridCol w:w="499"/>
        <w:gridCol w:w="1695"/>
        <w:gridCol w:w="2199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rijeme i klim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rste padalina</w:t>
            </w:r>
          </w:p>
        </w:tc>
      </w:tr>
      <w:tr>
        <w:trPr>
          <w:trHeight w:val="345" w:hRule="atLeast"/>
        </w:trPr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.</w:t>
            </w:r>
          </w:p>
        </w:tc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6.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pisuje atmosferu i vrijeme, objašnjava najvažnije klimatske elemente, prikuplja i analizira podatke o vremenu te obrazlaže važnost vremenske prognoze.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ind w:left="360" w:hanging="360"/>
              <w:rPr>
                <w:iCs/>
              </w:rPr>
            </w:pPr>
            <w:r>
              <w:rPr>
                <w:iCs/>
              </w:rPr>
              <w:t xml:space="preserve">opisuje da se topli zrak (zagrijan od podloge) uzdiže, a hladan spušt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54" w:after="0"/>
              <w:ind w:left="360" w:right="3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likuje vrste padalina i opisuje njihov nastanak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Navodi vrste padalina. Razlikuje padaline koje nastaju pri Zemljinoj površini i padaline koje nastaju u oblacima.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uvjete nastanka pojedinih vrsta padalina.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Opisuje tri načina nastanka padalina iz oblaka.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Analizira pozitivne i negativne strane  pojedinih vrsta padalina i njihov utjecaj na gospodarske djelatnost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ipr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ibor potreban za izvođenje pokus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ku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biljež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omjene vidljive tijekom izvođenja pokus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efin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oces kondenzacij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iz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ključak o nastanku padalin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adaline u tablicu; na padaline koje nastaju pri Zemljinoj površini i padaline koje nastaju u oblacim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datak u digitalnom alatu LearningApp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rste padalina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jihov nastana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 o načinima nastanka padalina iz oblak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svoje skupine s bilješkama ostalih skupin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procjene rada u skupin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a procjene rada u skupin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radnički uči i radi u timu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k samovrednuje proces učenja i svoje rezultate, procjenjuje napredak te na temelju toga planira buduće učenje.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D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ava osnovne sastavnice prirodne raznolikos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, izraziti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u radu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ža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 određenog vremenskog okvira za izvršavanje samostalnih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koristiti s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gitalnim alatim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iša, snijeg, tuča, rosa, mraz, in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ipr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ibor potreban za izvođenje pokus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/ic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ku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biljež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omjene vidljive tijekom izvođenja pokus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efin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oces kondenzacij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iz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ključak o nastanku padalin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u skupin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izvođenje pokus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omaž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u pripremi pribora potrebnog za izvođenje pokus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izvođenje pokusa (Prilog 1.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a učenicim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njihovim odgovorim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 na ploču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stična bo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ar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halo za vod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cke le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</w:tc>
      </w:tr>
      <w:tr>
        <w:trPr>
          <w:trHeight w:val="3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19. i 20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skupin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adaline u tablicu; na padaline koje nastaju pri Zemljinoj površini i padaline koje nastaju u oblacim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skupin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datak u digitalnom alatu LearningApp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oznavajuć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rste padalina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uć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jihov nastana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 str. 21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 o načinima nastanka padalina iz oblak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stavni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upine usmenim izlaganjem prezentira bilješke skupi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svoje skupine s bilješkama ostalih skupi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19. i 20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b0m87tsa19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dzi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 učenika i p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reb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maž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bilješki učenik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tekst u udžbeniku str. 21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bilješki učenik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 učenika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o radu učenika (Prilog 3.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procjene rada u skupini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iće s listama za procjenu rada u skupini (Prilog 2.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s listom za procjenu rada u skup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ste padal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4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5"/>
              <w:gridCol w:w="3960"/>
              <w:gridCol w:w="3690"/>
              <w:gridCol w:w="3690"/>
            </w:tblGrid>
            <w:tr>
              <w:trPr/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adaline pri Zemljinoj površini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osa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raz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inje</w:t>
                  </w:r>
                </w:p>
              </w:tc>
            </w:tr>
            <w:tr>
              <w:trPr/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ako i kada nastaje?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astaje zbog noćnog ohlađivanja tl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vodena para kondenzira se u kapljice vod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lo i površine uz tlo iznad 0⁰C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nastaje zbog noćnog ohlađivanja tla vodena para prelazi izravno u kruto stanje (kristaliće leda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lo i površine uz tlo iznad 0⁰C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akupine igličastih kristalića led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itne kapljice vode iz magle koje se smrzavaju pri dodiru s biljem, predmetima</w:t>
                  </w:r>
                </w:p>
              </w:tc>
            </w:tr>
            <w:tr>
              <w:trPr/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4C6E7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adaline iz oblaka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4C6E7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kiša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4C6E7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nijeg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4C6E7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tuča</w:t>
                  </w:r>
                </w:p>
              </w:tc>
            </w:tr>
            <w:tr>
              <w:trPr/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4C6E7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ako i kada nastaje?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4C6E7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zdizanjem toploga i vlažnoga zraka- hlađenje-  prelazak vodene pare u tekuće stanj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emperature iznad 0⁰C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4C6E7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zdizanjem toploga i vlažnoga zraka-hlađenje- prelazak vode pare u kruto stanje (kristaliće leda)  temperature oko ili ispod 0⁰ C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4C6E7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zdizanjem zraka u visoke i hladne dijelove troposfere kada se kapljice vode smrzn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česta ljet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dizanje i hlađenje zraka zbog: a) jakog zagrijavanja od podlog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) nailaska na reljefnu preprek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) susreta toploga s hladnim zrakom (ciklone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2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umnu mapu na temu Vrste padalin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Nabroji padaline koje nastaju pri Zemljinoj površin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Nabroji padaline koji padaju iz obla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Uz pomoć grafičkog prikaza u udžbeniku opiši kako nastaju padaline  iz oblak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kako se mjeri količina padalina i u kojoj se mjernoj jedinici izražava.  Gdje se nalazi najkišovitije mjesto na Zemlji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ipčić, A.: Klimatologija u nastavi geografije (Dr. Feletar, 1996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sol, D. i dr.: Mali meteorolog (Školska knjiga, Zagreb, 2012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. Šegota; A.Filipčić: Klimatologija za geografe (Školska knjiga, Zagreb, 1996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b0m87tsa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zadatak u digitalnom alatu LearningApps, vrste padalina)</w:t>
            </w:r>
          </w:p>
          <w:p>
            <w:pPr>
              <w:pStyle w:val="Heading1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4504675"/>
      <w:bookmarkStart w:id="2" w:name="_Hlk14504675"/>
      <w:bookmarkEnd w:id="2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rilog 1. </w:t>
      </w:r>
      <w:bookmarkStart w:id="3" w:name="_Hlk27858459"/>
      <w:r>
        <w:rPr>
          <w:rFonts w:cs="Times New Roman" w:ascii="Times New Roman" w:hAnsi="Times New Roman"/>
          <w:sz w:val="24"/>
          <w:szCs w:val="24"/>
        </w:rPr>
        <w:t>Upute za izvođenje pokus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denzacij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izvođenje pokusa potrebno ti je: plastična boca od 2 litre, vruća voda*, kocke leda*, škar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ak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stičnu bocu škarama prereži na 2/3. U donji dio boce ulij vruću vodu. Poklopi bocu gornjim dijelom na način da čep bude okrenut prema dolje. U gornji dio stavi kocke leda. Promatraj što se događa. Odgovori na pitanj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Što se dogodilo u boci s vrućom vodom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ako se zove taj proces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oje pojave u prirodi nastaju kao posljedica tog procesa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kocke leda i vruću vodu pripremit će učitelj. Vodu zagrijati u kuhalu za vodu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3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4" w:name="_Hlk27858482"/>
      <w:bookmarkEnd w:id="4"/>
      <w:r>
        <w:rPr>
          <w:rFonts w:cs="Times New Roman" w:ascii="Times New Roman" w:hAnsi="Times New Roman"/>
          <w:sz w:val="24"/>
          <w:szCs w:val="24"/>
        </w:rPr>
        <w:t>Prilog 2. Lista za procjenu rada u skupin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260"/>
        <w:gridCol w:w="1800"/>
        <w:gridCol w:w="18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BA POPRAVITI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 skupine dao doprinos u radu i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i li zadovoljan/a osobnim doprinosom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eš li nakon ovakvog rada objasniti što si naučio/l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rad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e za ispunjavanje: Uz tvrdnje kvačicom označi svoj odgovor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27858482"/>
      <w:bookmarkStart w:id="6" w:name="_Hlk27858482"/>
      <w:bookmarkEnd w:id="6"/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bookmarkStart w:id="7" w:name="_Hlk27858539"/>
      <w:bookmarkEnd w:id="7"/>
      <w:r>
        <w:rPr>
          <w:rFonts w:cs="Times New Roman" w:ascii="Times New Roman" w:hAnsi="Times New Roman"/>
          <w:sz w:val="24"/>
          <w:szCs w:val="24"/>
        </w:rPr>
        <w:t>Prilog 3. Lista procjene za učitelja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614"/>
        <w:gridCol w:w="1614"/>
        <w:gridCol w:w="1303"/>
        <w:gridCol w:w="1397"/>
        <w:gridCol w:w="1890"/>
      </w:tblGrid>
      <w:tr>
        <w:trPr>
          <w:trHeight w:val="91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 prezime učenik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ješava zadatk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no sudjeluje u radu skupin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ađuje s  drugim učenicim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aže drugim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uzima odgovornost</w:t>
            </w:r>
          </w:p>
        </w:tc>
      </w:tr>
      <w:tr>
        <w:trPr>
          <w:trHeight w:val="86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ute za ispunjavanje: + = u potpunosti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+/-   = djelomično/povremeno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-     = nikad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_Hlk27858539"/>
      <w:bookmarkStart w:id="9" w:name="_Hlk27858539"/>
      <w:bookmarkEnd w:id="9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b0m87tsa19" TargetMode="External"/><Relationship Id="rId3" Type="http://schemas.openxmlformats.org/officeDocument/2006/relationships/hyperlink" Target="https://learningapps.org/watch?v=pb0m87tsa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8:20:00Z</dcterms:created>
  <dc:creator>Jasna</dc:creator>
  <dc:description/>
  <cp:keywords/>
  <dc:language>en-US</dc:language>
  <cp:lastModifiedBy>Vinko Balaško</cp:lastModifiedBy>
  <dcterms:modified xsi:type="dcterms:W3CDTF">2020-01-09T20:12:00Z</dcterms:modified>
  <cp:revision>8</cp:revision>
  <dc:subject/>
  <dc:title/>
</cp:coreProperties>
</file>